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сімдесят четвер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5 року</w:t>
        <w:tab/>
        <w:tab/>
        <w:tab/>
        <w:tab/>
        <w:tab/>
        <w:tab/>
        <w:tab/>
        <w:tab/>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49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4,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 xml:space="preserve">   Сергій ВОЛОШИН</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сімдесят четвертої сесії Хорольської міської ради восьмого скликання від .10.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249"/>
        <w:gridCol w:w="3260"/>
        <w:gridCol w:w="3119"/>
        <w:gridCol w:w="1417"/>
        <w:gridCol w:w="2410"/>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pPr>
            <w:r>
              <w:rPr>
                <w:bCs/>
              </w:rPr>
              <w:t>з/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иманець Олександр Іван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олтава,        вул.Володимира Івасюка, буд.4, кв.311</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авриленко Руслан Вячеслав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асть, Лубенський район,          м.Хорол,    вул.Берегова,буд.43</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опата Андрій Віктор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асть, Лубенський район,          м.Хорол,    вул.Незалежності,буд.74, кв.18</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вальчук Анастасія Ігорів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івне, вул.Соборна, буд.227 В/Ч А4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Міський голова</w:t>
        <w:tab/>
        <w:tab/>
        <w:tab/>
        <w:tab/>
        <w:tab/>
        <w:tab/>
        <w:tab/>
        <w:t xml:space="preserve">    </w:t>
        <w:tab/>
        <w:tab/>
        <w:t xml:space="preserve">         Сергій ВОЛОШИН</w:t>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17:00Z</dcterms:created>
  <dc:creator>Mr. dUSHA</dc:creator>
  <dc:description/>
  <cp:keywords/>
  <dc:language>en-US</dc:language>
  <cp:lastModifiedBy>Admin</cp:lastModifiedBy>
  <cp:lastPrinted>2025-07-24T14:30:00Z</cp:lastPrinted>
  <dcterms:modified xsi:type="dcterms:W3CDTF">2025-10-08T05:15:00Z</dcterms:modified>
  <cp:revision>25</cp:revision>
  <dc:subject/>
  <dc:title> </dc:title>
</cp:coreProperties>
</file>